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к Закону Ханты-Мансийского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28 июня 2007 года № 71-о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собственности Нефтеюганского района в муниципальную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обственность сельского поселения Лемпино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330"/>
        <w:gridCol w:w="3265"/>
        <w:gridCol w:w="156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ые характеристики объект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изирующая имуще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стоимость, </w:t>
            </w:r>
            <w:r>
              <w:rPr>
                <w:spacing w:val="-13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 и должностных лиц местного самоуправления, муниципальных служащих, работников муниципальных предприятий и учреждени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12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мзона, с. Лемпино, Нефтеюганский район, Ханты-Мансийский автономный округ – Ю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,89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7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и </w:t>
            </w:r>
            <w:r>
              <w:rPr>
                <w:spacing w:val="-9"/>
                <w:sz w:val="28"/>
                <w:szCs w:val="28"/>
              </w:rPr>
              <w:t>хозяйственный инвентарь (6 единиц</w:t>
            </w:r>
            <w:r>
              <w:rPr>
                <w:spacing w:val="-13"/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4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ьные запасы (</w:t>
            </w:r>
            <w:r>
              <w:rPr>
                <w:spacing w:val="-13"/>
                <w:sz w:val="28"/>
                <w:szCs w:val="28"/>
              </w:rPr>
              <w:t>658 единиц, 9 738,6 литра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7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330"/>
        <w:gridCol w:w="3265"/>
        <w:gridCol w:w="156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7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Дорожная, д. 8а, </w:t>
              <w:br/>
              <w:t>с. Лемпино, Нефтеюганский район, Ханты-Ман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77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</w:t>
            </w:r>
            <w:r>
              <w:rPr>
                <w:spacing w:val="-9"/>
                <w:sz w:val="28"/>
                <w:szCs w:val="28"/>
              </w:rPr>
              <w:t>и хозяйственный инвентарь (100 единиц</w:t>
            </w:r>
            <w:r>
              <w:rPr>
                <w:spacing w:val="-13"/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85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атериальные запасы </w:t>
            </w:r>
            <w:r>
              <w:rPr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</w:rPr>
              <w:t>(7 47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2,60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</w:t>
            </w:r>
            <w:r>
              <w:rPr>
                <w:spacing w:val="-9"/>
                <w:sz w:val="28"/>
                <w:szCs w:val="28"/>
              </w:rPr>
              <w:t>и хозяйственный инвентарь (2 единицы</w:t>
            </w:r>
            <w:r>
              <w:rPr>
                <w:spacing w:val="-13"/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Дорожная, д. 12, </w:t>
              <w:br/>
              <w:t>с. Лемпино, Нефтеюганский район, Ханты-Ман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7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Машины и оборудование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Проулок, д. 2, кв. 8, </w:t>
              <w:br/>
              <w:t>с. Лемпино, Нефтеюганский район, Ханты-Ман-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1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</w:t>
            </w:r>
            <w:r>
              <w:rPr>
                <w:spacing w:val="-13"/>
                <w:sz w:val="28"/>
                <w:szCs w:val="28"/>
              </w:rPr>
              <w:t xml:space="preserve">и </w:t>
            </w:r>
            <w:r>
              <w:rPr>
                <w:spacing w:val="-9"/>
                <w:sz w:val="28"/>
                <w:szCs w:val="28"/>
              </w:rPr>
              <w:t>хозяйственный инвентарь (11 единиц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4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8,8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330"/>
        <w:gridCol w:w="3265"/>
        <w:gridCol w:w="156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я территории поселения, в том числе для благоустройства мест общего пользования и мест массового отдыха населе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ооружения (2 единицы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. Лемпино, Нефтеюганский район, Ханты-Ман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0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,402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Имущество, предназначенное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Дорожная, д. 2, </w:t>
              <w:br/>
              <w:t xml:space="preserve">с. Лемпино, Нефтеюганский район, Ханты-Мансийский автономный округ – Югр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5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5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6 873,522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851" w:gutter="0" w:header="709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1.1 – 1.1.12 приложения 7 к решению Думы Нефтеюганского района от 7 июня 2007 года № 372, согласованного решением Совета депутатов сельского поселения Лемпино от 5 июня 2007 года № 4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13 приложения 7 к решению Думы Нефтеюганского района от 7 июня 2007 года № 372, согласованного решением Совета депутатов сельского поселения Лемпино от 5 июня 2007 года № 48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3 приложения 7 к решению Думы Нефтеюганского района от 7 июня 2007 года № 372, согласованного решением Совета депутатов сельского поселения Лемпино от 5 июня 2007 года № 48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7.1 – 1.7.155 приложения 7 к решению Думы Нефтеюганского района от 7 июня 2007 года № 372, согласованного решением Совета депутатов сельского поселения Лемпино от 5 июня 2007 года № 48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67 приложения 7 к решению Думы Нефтеюганского района от 7 июня 2007 года № 372, согласованного решением Совета депутатов сельского поселения Лемпино от 5 июня 2007 года № 48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49 приложения 7 к решению Думы Нефтеюганского района от 7 июня 2007 года № 372, согласованного решением Совета депутатов сельского поселения Лемпино от 5 июня 2007 года № 48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4.1 – 1.4.266 приложения 7 к решению Думы Нефтеюганского района от 7 июня 2007 года № 372, согласованного решением Совета депутатов сельского поселения Лемпино от 5 июня 2007 года № 48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0.1 – 1.10.2 приложения 7 к решению Думы Нефтеюганского района от 7 июня 2007 года № 372, согласованного решением Совета депутатов сельского поселения Лемпино от 5 июня 2007 года № 48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8.1 – 1.8.4 приложения 7 к решению Думы Нефтеюганского района от 7 июня 2007 года № 372, согласованного решением Совета депутатов сельского поселения Лемпино от 5 июня 2007 года № 48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9.1 – 1.9.7 приложения 7 к решению Думы Нефтеюганского района от 7 июня 2007 года № 372, согласованного решением Совета депутатов сельского поселения Лемпино от 5 июня 2007 года № 48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1.1 – 3.1.2 приложения 7 к решению Думы Нефтеюганского района от 7 июня 2007 года № 372, согласованного решением Совета депутатов сельского поселения Лемпино от 5 июня 2007 года № 48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1.1 приложения 7 к решению Думы Нефтеюганского района от 7 июня 2007 года № 372, согласованного решением Совета депутатов сельского поселения Лемпино от 5 июня 2007 года № 4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B38FEE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7">
    <w:name w:val="xl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">
    <w:name w:val="xl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17:00Z</dcterms:created>
  <dc:creator>Isnigireva</dc:creator>
  <dc:description/>
  <cp:keywords/>
  <dc:language>en-US</dc:language>
  <cp:lastModifiedBy>MinyaylovaIV</cp:lastModifiedBy>
  <cp:lastPrinted>2007-06-21T12:33:00Z</cp:lastPrinted>
  <dcterms:modified xsi:type="dcterms:W3CDTF">2007-07-03T06:38:00Z</dcterms:modified>
  <cp:revision>54</cp:revision>
  <dc:subject/>
  <dc:title>                                                   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6725128</vt:r8>
  </property>
  <property fmtid="{D5CDD505-2E9C-101B-9397-08002B2CF9AE}" pid="3" name="_AuthorEmail">
    <vt:lpwstr>Ahorosheva@admoil.ru</vt:lpwstr>
  </property>
  <property fmtid="{D5CDD505-2E9C-101B-9397-08002B2CF9AE}" pid="4" name="_AuthorEmailDisplayName">
    <vt:lpwstr>Хорошева А С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